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учение моделированию языковой информации на урока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сского языка как средство активизации познавательно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ятельности учащихся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формационно-педагогический модул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Обобщение опы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Кононова О.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28:00Z</dcterms:created>
  <dc:creator>Вам сюда</dc:creator>
  <dc:description/>
  <dc:language>en-US</dc:language>
  <cp:lastModifiedBy>King</cp:lastModifiedBy>
  <dcterms:modified xsi:type="dcterms:W3CDTF">2008-01-29T18:28:00Z</dcterms:modified>
  <cp:revision>2</cp:revision>
  <dc:subject/>
  <dc:title/>
</cp:coreProperties>
</file>